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10"/>
        <w:gridCol w:w="1892"/>
        <w:gridCol w:w="990"/>
        <w:gridCol w:w="1017"/>
        <w:gridCol w:w="990"/>
        <w:gridCol w:w="1079"/>
        <w:gridCol w:w="1319"/>
        <w:gridCol w:w="1195"/>
      </w:tblGrid>
      <w:tr>
        <w:trPr>
          <w:trHeight w:val="450" w:hRule="atLeast"/>
        </w:trPr>
        <w:tc>
          <w:tcPr>
            <w:tcW w:w="99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Ценова листа</w:t>
            </w:r>
          </w:p>
        </w:tc>
      </w:tr>
      <w:tr>
        <w:trPr>
          <w:trHeight w:val="210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аж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 (кв.м.)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% ид.ч. 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 (кв.м.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+F3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Цена с ДДС 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Цена/кв.м.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53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31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97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.21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29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.9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81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.96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94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.21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77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.87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17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.6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ер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№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26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.79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66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.00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3.65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място 13-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,60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а №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31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.57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2.95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8,817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14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69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.16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.7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,728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14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м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73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18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1.81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8,92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14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57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.56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8.4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2,730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05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3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85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.54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,279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05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62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01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6.93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2,722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05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95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.32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4.1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,388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05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рв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6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.99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.80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2,340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05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59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.64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8.86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0,96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7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75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52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.76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,302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7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53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.68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.14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5,434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7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2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81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.3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3,286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7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6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.99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.80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9,455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70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59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.64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8.86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4,042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96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75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52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.76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3,369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96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2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81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.32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5,39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96 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ърт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ртамент №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28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.32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3.55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1,735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361 </w:t>
            </w:r>
          </w:p>
        </w:tc>
      </w:tr>
      <w:tr>
        <w:trPr>
          <w:trHeight w:val="270" w:hRule="atLeast"/>
        </w:trPr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>Забележ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  <w:t>Сградата е въведена в експлоатация с Удостоверение № 1/03.01.2011 г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ите са в Евро с вкл. ДДС и са валидни до 30.09.2011 г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ички апартаменти ще бъдат завършени „До ключ” – настилки от ламинат, направени бани и тоалетни, боядисани стени с бял латекс. Поставени климатици марка Мидея, изградена газова инсталация до входа на апартамен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2:00Z</dcterms:created>
  <dc:creator>PC3</dc:creator>
  <dc:description/>
  <cp:keywords/>
  <dc:language>en-US</dc:language>
  <cp:lastModifiedBy>BATVAN</cp:lastModifiedBy>
  <dcterms:modified xsi:type="dcterms:W3CDTF">2011-09-14T20:40:00Z</dcterms:modified>
  <cp:revision>6</cp:revision>
  <dc:subject/>
  <dc:title>Площообразуване</dc:title>
</cp:coreProperties>
</file>